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  <w:t>iSafe Cyberbulling Worksheet</w:t>
        <w:tab/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Read </w:t>
      </w:r>
      <w:r>
        <w:rPr>
          <w:i/>
        </w:rPr>
        <w:t>Beware of Cyber Bul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Give me a minimum of three sentences </w:t>
      </w:r>
      <w:r>
        <w:rPr>
          <w:b/>
        </w:rPr>
        <w:t>reacting</w:t>
      </w:r>
      <w:r>
        <w:rPr/>
        <w:t xml:space="preserve"> to the article you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Read </w:t>
      </w:r>
      <w:r>
        <w:rPr>
          <w:i/>
        </w:rPr>
        <w:t>The Effects of Cyber Bullying: Teem Takes His Own Lif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Give me a minimum of three sentences </w:t>
      </w:r>
      <w:r>
        <w:rPr>
          <w:b/>
        </w:rPr>
        <w:t>reacting</w:t>
      </w:r>
      <w:r>
        <w:rPr/>
        <w:t xml:space="preserve"> to the article by Ryan’s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Listed below are the Prevention Techniques to avoid online bullies. For each technique, give me at least </w:t>
      </w:r>
      <w:r>
        <w:rPr>
          <w:b/>
        </w:rPr>
        <w:t xml:space="preserve">two sentences </w:t>
      </w:r>
      <w:r>
        <w:rPr/>
        <w:t>why you should not do what is sta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on’t give out private information or passwords.</w:t>
        <w:br/>
        <w:br/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on’t exchange pictures to emails to people you only meet over the Internet.</w:t>
        <w:br/>
        <w:br/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on’t send a message when you are angry.</w:t>
        <w:br/>
        <w:br/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lete messages from people you don’t know.</w:t>
        <w:br/>
        <w:br/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hen something doesn’t seem right, it probably isn’t. Get out of site, chat, etc..</w:t>
        <w:br/>
        <w:br/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alize that online conversations are not private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18:00Z</dcterms:created>
  <dc:creator>wiesel</dc:creator>
  <dc:description/>
  <dc:language>en-US</dc:language>
  <cp:lastModifiedBy>wiesel</cp:lastModifiedBy>
  <dcterms:modified xsi:type="dcterms:W3CDTF">2011-05-04T15:33:00Z</dcterms:modified>
  <cp:revision>6</cp:revision>
  <dc:subject/>
  <dc:title>Read The Effects of Cyber Bullying: Teem Takes His Own Life</dc:title>
</cp:coreProperties>
</file>